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ериод реализации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284"/>
        <w:gridCol w:w="3512"/>
        <w:gridCol w:w="1244"/>
        <w:gridCol w:w="1276"/>
        <w:gridCol w:w="1778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 с.Воронцов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ие, бетонирование, монтаж опорных стоек, приобретение трубы стальной квадратной с.Воронцовка Елх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с.Елшанка-1, Бузулукского район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тойки, опоры, фермы и пр.), сборка с помощью лебедок ручных с.Елшанка-1 Елшанкс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ходной группы общественного кладбища в п.Красногвардеец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входной группы общественного кладбища п.Красногвардеец Красногвардей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пос.Рябцево Лисьеполян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ол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/100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2-х заглубленных контейнеров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в грунтах сухих, контейнеры загубленные в сборе с.Палимовка Палим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и металлоконструкции для огражден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НКТ 73 б/у, профильная 50*25*2) и цемент м 500 с.Твердилдово Твердил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льского кладбища в селе Шахматов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аркаса ограждения из профнастила, прфнастил оцинкованный С10-1100-0,5 с.Шахматовка Шахмат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1:00Z</cp:lastPrinted>
  <dcterms:modified xsi:type="dcterms:W3CDTF">2019-07-10T09:36:00Z</dcterms:modified>
  <cp:revision>10</cp:revision>
  <dc:subject/>
  <dc:title>Приложение № 1</dc:title>
</cp:coreProperties>
</file>